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Gry w kultur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V.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. II, sem. 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Wojciech Birek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rkadiusz Luboń, Dr Wojciech Maryjka, dr  hab. prof. UR Wojciech Bir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974"/>
        <w:gridCol w:w="851"/>
        <w:gridCol w:w="811"/>
        <w:gridCol w:w="827"/>
        <w:gridCol w:w="780"/>
        <w:gridCol w:w="984"/>
        <w:gridCol w:w="992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+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adomości z zakresu wiedzy o grach i kulturze współczesnej uzyskane w toku dotychczasowego procesu kształcenia, praktyka uczestnictwa w kulturz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uczestników kursu z terminologią i metodologią badań nad formami i miejscem gier w dziejach kultury i kulturze współczesnej, zarysem historii gier i głównymi formami ich obecności w życiu i kultu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narzędzi pozwalających rozpoznać i ocenić obecność mechanizmów gier w różnych dziedzinach życia i wytworach kultury oraz rozumienie zasad rządzących tymi mechanizm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wykorzystania zdobytej w toku kursu wiedzy do realizowania zadań i projektów wykorzystujących mechanizmy gie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65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podstawową terminologię i metody badań nad formami i miejscem gier w dziejach kultury i kulturze współczesnej oraz ma podstawową wiedzę z zakresu historii gier i ich miejsca w kulturz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W02, 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rozpoznać i ocenić obecność mechanizmów gier w różnych dziedzinach życia i wytworach kultury oraz rozumie zasady rządzące tymi mechanizmam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U05, 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yskuje kompetencje niezbędne do realizowania zadań i projektów wykorzystujących mechanizmy gier oraz posługiwania się wiedzą na ich temat w komunikacji społecznej, animacji i uczestnictwie w kulturz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 xml:space="preserve">K_K01,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. Wprowadzenie i zdefiniowanie podstawowych pojęć. Gra i zabawa jako zjawisko kulturowe –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y w dziejach kultury – tradycje ludyczne w cywilizacjach ludzkich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adycyjne formy gier i ich miejsce w kulturze.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we formy gier i ich miejsce w kulturze.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ychologiczne i socjologiczne aspekty gier międzyludzkich.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twórcza funkcja gier.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Edukacyjne zastosowania gier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umowanie: gry w naszym życiu: korzyści i zagrożenia (2 g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referaty z prezentacją multimedialną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dyskusja problemowa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>PP45-IV-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ocena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>PP45-IV-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softHyphen/>
              <w:t>_</w:t>
            </w:r>
            <w:r>
              <w:rPr>
                <w:rFonts w:cs="Corbel" w:ascii="Corbel" w:hAnsi="Corbel"/>
                <w:b w:val="false"/>
                <w:szCs w:val="24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ocena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Cs w:val="24"/>
              </w:rPr>
              <w:t>PP45-IV-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softHyphen/>
              <w:t>_</w:t>
            </w:r>
            <w:r>
              <w:rPr>
                <w:rFonts w:cs="Corbel" w:ascii="Corbel" w:hAnsi="Corbel"/>
                <w:b w:val="false"/>
                <w:szCs w:val="24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ocena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anie referatu na temat wybrany z zakresu kursu (ocenie podlega zawartość merytoryczna, poprawność formalna i umiejętność formułowania przekazu w trakcie jego wygłaszania). Aktywny udział w zajęci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onah Huizing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Homo ludens. Zabawa jako źródło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rzeł. Maria Kurecka i Witold Wirpsza, Warszawa 1967 i nas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Style w:val="Productbrand"/>
                <w:rFonts w:cs="Corbel" w:ascii="Corbel" w:hAnsi="Corbel"/>
                <w:b/>
                <w:i/>
                <w:smallCaps/>
              </w:rPr>
              <w:t>Gry w języku, literaturze i kulturze</w:t>
            </w:r>
            <w:r>
              <w:rPr>
                <w:rStyle w:val="Productbrand"/>
                <w:rFonts w:cs="Corbel" w:ascii="Corbel" w:hAnsi="Corbel"/>
                <w:b/>
                <w:smallCaps/>
              </w:rPr>
              <w:t>, red. Urszula Żydek-Bednarczuk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, </w:t>
            </w:r>
            <w:r>
              <w:rPr>
                <w:rStyle w:val="Productbrand"/>
                <w:rFonts w:cs="Corbel" w:ascii="Corbel" w:hAnsi="Corbel"/>
                <w:b/>
                <w:smallCaps/>
              </w:rPr>
              <w:t>Ewa Jędrzejko, Warszawa 1997.</w:t>
            </w:r>
          </w:p>
          <w:p>
            <w:pPr>
              <w:pStyle w:val="Punktygwne"/>
              <w:spacing w:before="0" w:after="0"/>
              <w:rPr>
                <w:rStyle w:val="Productbrand"/>
                <w:rFonts w:ascii="Corbel" w:hAnsi="Corbel" w:cs="Corbel"/>
                <w:b/>
                <w:b/>
                <w:smallCaps/>
              </w:rPr>
            </w:pPr>
            <w:r>
              <w:rPr>
                <w:rStyle w:val="St"/>
                <w:rFonts w:cs="Corbel" w:ascii="Corbel" w:hAnsi="Corbel"/>
                <w:b/>
                <w:smallCaps/>
              </w:rPr>
              <w:t xml:space="preserve">Jon Dovey i Helen W. Kennedy, </w:t>
            </w:r>
            <w:r>
              <w:rPr>
                <w:rStyle w:val="St"/>
                <w:rFonts w:cs="Corbel" w:ascii="Corbel" w:hAnsi="Corbel"/>
                <w:b/>
                <w:i/>
                <w:smallCaps/>
              </w:rPr>
              <w:t>Kultura gier komputerowych</w:t>
            </w:r>
            <w:r>
              <w:rPr>
                <w:rStyle w:val="St"/>
                <w:rFonts w:cs="Corbel" w:ascii="Corbel" w:hAnsi="Corbel"/>
                <w:b/>
                <w:smallCaps/>
              </w:rPr>
              <w:t>, Kraków 2011.</w:t>
            </w:r>
          </w:p>
          <w:p>
            <w:pPr>
              <w:pStyle w:val="Punktygwne"/>
              <w:spacing w:before="0" w:after="0"/>
              <w:rPr>
                <w:rStyle w:val="Productbrand"/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Eric Berne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W co grają ludzie. Psychologia stosunków międzyludzkich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Warszawa 1994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ech Pijan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Przewodnik do gier,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Warszawa 197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„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Homo Ludens”: nr 1-9, 2009-2016, http://ptbg.org.pl/HomoLudens/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color w:val="0070C0"/>
        <w:sz w:val="24"/>
        <w:szCs w:val="24"/>
        <w:lang w:val="pl-PL"/>
      </w:rPr>
    </w:pPr>
    <w:r>
      <w:rPr>
        <w:rFonts w:cs="Corbel" w:ascii="Corbel" w:hAnsi="Corbel"/>
        <w:color w:val="0070C0"/>
        <w:sz w:val="24"/>
        <w:szCs w:val="24"/>
        <w:lang w:val="pl-PL"/>
      </w:rPr>
      <w:t>PS45_IV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roductbrand">
    <w:name w:val="product-brand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52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48:00Z</dcterms:modified>
  <cp:revision>9</cp:revision>
  <dc:subject/>
  <dc:title/>
</cp:coreProperties>
</file>